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к проекту решения «О бюджете Заветинского сельского поселения Заветинского района  на 2018 год и на плановый период 2019 и 2020 годов» </w:t>
      </w:r>
    </w:p>
    <w:p>
      <w:pPr>
        <w:pStyle w:val="TextBody"/>
        <w:ind w:left="709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веде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 Решения «</w:t>
      </w:r>
      <w:r>
        <w:rPr>
          <w:szCs w:val="28"/>
        </w:rPr>
        <w:t>О бюджете Заветинского сельского поселения Заветинского района  на 2018 год и на плановый период 2019 и 2020 годов</w:t>
      </w:r>
      <w:r>
        <w:rPr/>
        <w:t>» подготовлен в соответствии с требованиями к структуре и содержанию проекта решения о бюджете сельского поселения, установленными Бюджетным кодексом Российской Федерации и решением районного Собрания депутатов от 11.09.2007 № 70 «Об утверждении Положения «О бюджетном процессе в Заветинском сельском поселении», основных направлений бюджетной и налоговой политики Заветинского сельского поселения на 2018-2020 годы</w:t>
      </w:r>
      <w:r>
        <w:rPr>
          <w:szCs w:val="28"/>
          <w:lang w:eastAsia="en-US"/>
        </w:rPr>
        <w:t xml:space="preserve">, с учетом прогноза социально-экономического развития </w:t>
      </w:r>
      <w:r>
        <w:rPr/>
        <w:t>Заветинского сельского поселения</w:t>
      </w:r>
      <w:r>
        <w:rPr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сельского поселения осуществл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 по объему долга и дефицита бюдж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Бюджетная политика, проводимая Администрацией Заветинского сельского поселения, ориентирована на эффективное, ответственное и прозрачное управление муниципальными  финансами, что является базовым условием для устойчивого экономического развития Заветинского сельского поселения и социальной стабильности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риоритетом бюджетной и налоговой политики будет являться улучшение условий жизни населения Заветинского сельского поселения, адресное решение социальных проблем, поддержка инновационного развития экономики, обеспечение мер по модернизации социальной и инженерной инфраструктуры, развитие экономического потенциала за счет привлечения инвест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Необходимость поддержания сбалансированности бюджетной системы будет являться важнейшим фактором проводимой налоговой политики, направленной на обеспечение необходимого уровня доходов бюджетной системы для обеспечения расходных обязательств и сокращение зависимости от областн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на 2018-2020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Эффективное управление расходами будет обеспечиваться посредством реализации муниципальных программ Завет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Вместе с тем, в проекте решения учтены изменения, внесенные в Бюджетный кодекс Российской Федерации в части приостановления нормы о необходимости формирования условно-утвержденных расходов на плановый период (на 2019 год -2,5% от общего объема расходов, на 2020 - 5%)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При подготовке приложений к проекту решения о бюджете Заветинского сельского поселения Заветинского района на 2018-2020 годы учтены изменения бюджетной классификации Российской Федерации в части отражения целевых безвозмездных поступлений по доходам и расходам областного бюджет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на сайте Администрации Заветинского сельского посел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32"/>
          <w:szCs w:val="32"/>
        </w:rPr>
        <w:t>бюджета сельского поселения на 2018 год и на плановый</w:t>
      </w:r>
    </w:p>
    <w:p>
      <w:pPr>
        <w:pStyle w:val="TextBody"/>
        <w:rPr/>
      </w:pPr>
      <w:r>
        <w:rPr>
          <w:b/>
          <w:sz w:val="32"/>
          <w:szCs w:val="32"/>
        </w:rPr>
        <w:t>период 2019 и 2020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е параметры проекта  решения Собрания депутатов Заветинского сельского поселения Заветинского района  «</w:t>
      </w:r>
      <w:r>
        <w:rPr>
          <w:szCs w:val="28"/>
        </w:rPr>
        <w:t xml:space="preserve">О бюджете Заветин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Заветинского района  на 2018 год и на плановый период 2019 и 2020 годов</w:t>
      </w:r>
      <w:r>
        <w:rPr/>
        <w:t xml:space="preserve">» к 1 чтению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/>
        <w:t>млн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335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Заветинского сельского поселения Заветинского района  29.12.2016         № 17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6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8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9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2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2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22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2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</w:t>
      </w:r>
      <w:r>
        <w:rPr>
          <w:szCs w:val="28"/>
        </w:rPr>
        <w:t xml:space="preserve"> Заветинского сельского поселения</w:t>
      </w:r>
      <w:r>
        <w:rPr/>
        <w:t xml:space="preserve"> осуществлен исходя из прогнозируемого объема налоговых и неналоговых доходов, с учетом соблюдения ограничений по государственному долгу, установленных бюджетным законодательст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связи с этим при планировании </w:t>
      </w:r>
      <w:r>
        <w:rPr/>
        <w:t xml:space="preserve">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бюджета Заветинского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оходы бюджета Заветинского сельского поселения на 2018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бюджета Заветинского сельского поселения на 2018 год предлагаются в общей сумме 15 091,0 тыс. рублей. Увеличение доходных источников по сравнению с первоначально утвержденным бюджетом 2017 года составит 810,4 тыс. рублей или  5,7  процента. На 2019 планируется 12 913,4 тыс. рублей, на 2020 – 12 240,5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Заветинского сельского поселения на 2018 год и на плановый период 2019 и 2020 годов,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консолидированного бюджета Заветинского сельского поселения</w:t>
      </w:r>
    </w:p>
    <w:p>
      <w:pPr>
        <w:pStyle w:val="Normal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Собственные доходы консолидированного бюджета Заветинского сельского поселения в 2018 году и плановом периоде 2019 и 2020 годов прогнозируются в объемах 15 091,0 тыс. рублей, 12 913,4 тыс. рублей и 12 240,5 тыс. рублей соответственно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Структура доходов консолидированного бюджета Заветинского сельского поселения в 2018-2020 годах останется прежней. Значительную часть составят налоговые доходы: в 2018 году – 5 136,3</w:t>
      </w:r>
      <w:r>
        <w:rPr>
          <w:sz w:val="24"/>
          <w:szCs w:val="24"/>
        </w:rPr>
        <w:t xml:space="preserve"> </w:t>
      </w:r>
      <w:r>
        <w:rPr>
          <w:szCs w:val="28"/>
        </w:rPr>
        <w:t>тыс. рублей (82,0  процента), 2019 году –</w:t>
      </w:r>
      <w:r>
        <w:rPr>
          <w:color w:val="000000"/>
          <w:szCs w:val="28"/>
        </w:rPr>
        <w:t xml:space="preserve">5 275,9 </w:t>
      </w:r>
      <w:r>
        <w:rPr>
          <w:szCs w:val="28"/>
        </w:rPr>
        <w:t xml:space="preserve">тыс. рублей (82,4 процентов) и </w:t>
      </w:r>
      <w:r>
        <w:rPr>
          <w:color w:val="000000"/>
          <w:szCs w:val="28"/>
        </w:rPr>
        <w:t xml:space="preserve">5 362,7 </w:t>
      </w:r>
      <w:r>
        <w:rPr>
          <w:szCs w:val="28"/>
        </w:rPr>
        <w:t xml:space="preserve">тыс. рублей (82,6 процента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Основной объем налоговых доходов прогнозируется за счет налога на доходы физических лиц – более 55,1 процентов; налогов на имущество физ. лиц – более 19,5 процентов; земельного налога – более 14,2 процентов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неналоговых доходах наибольший удельный вес занимают доходы от использования имущества, находящегося в государственной и муниципальной собственности, – более 65,3 процентов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Доходы бюджета </w:t>
      </w:r>
      <w:r>
        <w:rPr>
          <w:b/>
          <w:color w:val="000000"/>
          <w:szCs w:val="28"/>
        </w:rPr>
        <w:t>Заветинского сель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араметры собственных налоговых и неналоговых доходов проекта бюджета Заветинского сельского поселения «О бюджете Заветинского сельского поселения Заветинского района на 2018 год и плановый период 2019 и 2020 годов»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от 29.12.2016 № 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9 год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020 год прое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4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49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1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2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36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2,4</w:t>
            </w:r>
          </w:p>
        </w:tc>
      </w:tr>
    </w:tbl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ind w:firstLine="72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Налоговые и неналоговые доходы бюджета </w:t>
      </w:r>
      <w:r>
        <w:rPr>
          <w:b/>
          <w:i/>
          <w:color w:val="000000"/>
          <w:szCs w:val="28"/>
        </w:rPr>
        <w:t>Заветинского сельского поселения</w:t>
      </w:r>
    </w:p>
    <w:p>
      <w:pPr>
        <w:pStyle w:val="TextBody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ирование доходной части  бюджета </w:t>
      </w:r>
      <w:r>
        <w:rPr>
          <w:color w:val="000000"/>
          <w:szCs w:val="28"/>
        </w:rPr>
        <w:t>Заветинского сельского поселения</w:t>
      </w:r>
      <w:r>
        <w:rPr>
          <w:szCs w:val="28"/>
        </w:rPr>
        <w:t xml:space="preserve"> на 2018 год и плановый период 2019 и 2020 годов производилось по варианту социально-экономического развития</w:t>
      </w:r>
      <w:r>
        <w:rPr>
          <w:color w:val="000000"/>
          <w:szCs w:val="28"/>
        </w:rPr>
        <w:t xml:space="preserve"> Заветинского сельского поселения</w:t>
      </w:r>
      <w:r>
        <w:rPr>
          <w:szCs w:val="28"/>
        </w:rPr>
        <w:t xml:space="preserve"> Заветинского района, предусматривающему мобилизацию усилий по наращиванию собственного налогового потенциала: путем  реализации действующих, а также привлечение новых инвестиционных проектов, создание оптимальных условий, способствующих  выводу на безубыточный уровень работы курируемых предприятий и  легализации заработной платы. </w:t>
      </w:r>
    </w:p>
    <w:p>
      <w:pPr>
        <w:pStyle w:val="Normal"/>
        <w:ind w:right="-55" w:firstLine="708"/>
        <w:jc w:val="both"/>
        <w:rPr/>
      </w:pPr>
      <w:r>
        <w:rPr>
          <w:szCs w:val="28"/>
        </w:rPr>
        <w:t xml:space="preserve">При оценке налогового потенциала бюджета </w:t>
      </w:r>
      <w:r>
        <w:rPr>
          <w:color w:val="000000"/>
          <w:szCs w:val="28"/>
        </w:rPr>
        <w:t>Заветинского сельского поселения</w:t>
      </w:r>
      <w:r>
        <w:rPr>
          <w:szCs w:val="28"/>
        </w:rPr>
        <w:t xml:space="preserve"> максимально учтены поступления недоимки прошлых лет, а также меры по совершенствованию администрирования налогов, максимально учтен возможный уровень их собираемости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иоритет  Правительства  Российской Федерации  в  ближайший  год, – повышение  эффективности  налоговой  системы с   учетом  преемственности  ранее  поставленных  базовых  целей  и  задач, обеспечивающей  устойчивость  доходной  части  бюджета стра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поступлений платежей в бюдж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ветинского сельского поселения по основным доходным источникам на 2018 год и плановый период 2019 и 2020 годов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18 год прогнозируется в сумме 2 830,9 тыс. рублей и на плановый период 2019 и 2020 годов в сумме 2 906,0 тыс. рублей и 2 960,3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18-2020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областной бюджет по каждому доходному источнику. 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highlight w:val="yellow"/>
        </w:rPr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азвития предприятий, наращивания ими объемов производства и проведением индексации уровня оплаты труда.</w:t>
      </w:r>
    </w:p>
    <w:p>
      <w:pPr>
        <w:pStyle w:val="Normal"/>
        <w:jc w:val="both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ценка налогового потенциала по единому сельскохозяйственному налогу на 2018-2020 годы </w:t>
      </w:r>
      <w:r>
        <w:rPr>
          <w:bCs/>
          <w:szCs w:val="28"/>
        </w:rPr>
        <w:t>произведена  исходя из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норматив отчислений в  бюджет поселения  составляет  40 процентов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Оценка налогового потенциала  по данному налогу на 2018 год  рассчитана в сумме  574,4 тыс.рублей и на плановый период 2019 и 2020 годов в сумме 598,2 тыс. рублей и 620,7 тыс. рублей соответственно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имущество физических лиц на 2018-2020 годы произведена исходя из  прогнозируемой  налоговой базы  по данным управления финансовых ресурсов и налоговой политики Администрации Ростовской области соответственно на 2018 год в сумме 1 000,0 тыс. рублей и на плановый период 2019 и 2020 годов в сумме 1 010,0 тыс. рублей и 1 020,0 тыс. рублей соответственно</w:t>
      </w:r>
      <w:r>
        <w:rPr/>
        <w:t>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емельный налог взимаемый по ставкам, установленным в соответствии с подпунктом 1 пункта 1 статьи 394 Налогового кодекса подлежащие зачислению в бюджет сельского поселения рассчитан на 2018 год в сумме 731,0 тыс. рублей и на плановый период 2019 и 2020 годов в сумме 761,7 тыс. рублей и 761,7 тыс. рублей соответственно.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ой и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ходы от использования имущества, находящегося в государственной и муниципальной собственности, подлежащие зачислению в бюджет </w:t>
      </w:r>
      <w:r>
        <w:rPr>
          <w:color w:val="000000"/>
          <w:szCs w:val="28"/>
        </w:rPr>
        <w:t>Заветинского сельского поселения</w:t>
      </w:r>
      <w:r>
        <w:rPr>
          <w:szCs w:val="28"/>
        </w:rPr>
        <w:t>, рассчитаны на 2018 год в сумме 1 101,7 тыс.рублей и на плановый период 2019 и 2020 годов в сумме 1 102,1 тыс. рублей и 1 102,4 тыс. рублей соответственно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ценка неналогового потенциала указанных доходов бюджета </w:t>
      </w:r>
      <w:r>
        <w:rPr>
          <w:color w:val="000000"/>
          <w:szCs w:val="28"/>
        </w:rPr>
        <w:t>Заветинского сельского поселения</w:t>
      </w:r>
      <w:r>
        <w:rPr>
          <w:szCs w:val="28"/>
        </w:rPr>
        <w:t xml:space="preserve"> в основном произведена по данным, представленным главным администратором этих поступлений - министерства имущественных и земельных отношений, финансового оздоровления предприятий, организаций Ростовской области и отдела правовых и имущественных отношений Администрации Заветинского райо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, получаемые в виде арендной платы за помещения, находящиеся в собственности поселения в сумме 719,5 тыс.рублей и на плановый период 2019 и 2020 годов в сумме 719,5 тыс. рублей и 719,5 тыс. рублей соответственно</w:t>
      </w:r>
      <w:r>
        <w:rPr/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, получаемые в виде арендной платы за земельные участки, находящиеся в собственности поселения, а также средства от продажи права на заключение договоров аренды указанных земельных участков в сумме 372,1 тыс.рублей и на плановый период 2019 и 2020 годов в сумме 372,1 тыс. рублей и 372,1 тыс. рублей соответственно</w:t>
      </w:r>
      <w:r>
        <w:rPr/>
        <w:t>.</w:t>
      </w:r>
    </w:p>
    <w:p>
      <w:pPr>
        <w:pStyle w:val="ConsPlus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трафы, санкции, возмещение ущерба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неналогового потенциала по штрафам, санкциям, возмещению ущерба в составе неналоговых доходов на 2018 год в бюджет поселения составляет по данным  главных администраторов этих платежей 25,0 тыс. рублей и на плановый период 2019 и 2020 годов в сумме 26,0 тыс. рублей и 27,0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ъем безвозмездных поступлений бюджета </w:t>
      </w:r>
      <w:r>
        <w:rPr>
          <w:color w:val="000000"/>
          <w:szCs w:val="28"/>
        </w:rPr>
        <w:t>Заветинского сельского поселения</w:t>
      </w:r>
      <w:r>
        <w:rPr>
          <w:szCs w:val="28"/>
        </w:rPr>
        <w:t xml:space="preserve"> планируется на 2018 год в сумме 8 828,0 тыс. рублей и на плановый период 2019 и 2020 годов в сумме 6 509,4 тыс. рублей и 5 748,4 тыс. рублей соответственно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ставе безвозмездных поступлений бюджета </w:t>
      </w:r>
      <w:r>
        <w:rPr>
          <w:color w:val="000000"/>
          <w:szCs w:val="28"/>
        </w:rPr>
        <w:t>Заветинского сельского поселения</w:t>
      </w:r>
      <w:r>
        <w:rPr>
          <w:szCs w:val="28"/>
        </w:rPr>
        <w:t xml:space="preserve"> предусмотрены безвозмездные поступления из областного бюджета. Виды и объемы безвозмездных поступлений из областного бюджета отражены в следующей таблиц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Объем поступлений финансовой помощи из областного бюджета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8-2020 годы                                                                                        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843"/>
        <w:gridCol w:w="1701"/>
      </w:tblGrid>
      <w:tr>
        <w:trPr>
          <w:tblHeader w:val="true"/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ИЗ ОБЛАСТНОГО БЮДЖЕТА, 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8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748,4</w:t>
            </w:r>
          </w:p>
        </w:tc>
      </w:tr>
      <w:tr>
        <w:trPr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2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8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289,5</w:t>
            </w:r>
          </w:p>
        </w:tc>
      </w:tr>
      <w:tr>
        <w:trPr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Прочие субвенции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,7</w:t>
            </w:r>
          </w:p>
        </w:tc>
      </w:tr>
    </w:tbl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 xml:space="preserve"> </w:t>
      </w:r>
      <w:r>
        <w:rPr>
          <w:b/>
          <w:sz w:val="32"/>
          <w:szCs w:val="32"/>
        </w:rPr>
        <w:t>Расходы бюджета Заветинского сельского поселения на 2018 год и на плановый период 2019 и 2020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Заветинского сельского поселения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на 2018-2020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ой и главной задачей при подготовке проекта бюджета сельского поселения на предстоящую трёхлетку было обеспечить выполнение всех социальных обязательств, которая в проекте в полном объеме решен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руктура расходов на 2018-2020 годы практически остается неизменно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ий объем расходов на 2018 год определен в сумме 15 091,0  тыс. рублей, что на 810,4 тыс. рублей выше показателей первоначально принятого бюджета 2017 года и на плановый период 2019 и 2020 годов в сумме 12 913,4 тыс. рублей и 12 240,5 тыс. рублей соответственно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сходы бюджета сельского поселения определены исходя из установленных законодательством полномочий органов местного самоуправления по исполнению расходных обязательств в соответствии с  бюджетной политикой в 2018-2020 годах и с учетом основных направлений бюджетной и налоговой политики Заветинского сельского поселения  на 2018-2020 год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 расходов бюджета Заветинского сельского поселения  на 2018-2020 годы сформированы с учетом следующих особенностей: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социальных и иных выплат населению, подлежащих индексации в соответствии с действующим законодательством, на 4,0 процента ежегодно;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пуск индексации расходов на оплату труда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 xml:space="preserve"> муниципальных служащ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пуск индексации расходов на оплату труда работников муниципальных учреждений,</w:t>
      </w:r>
      <w:r>
        <w:rPr>
          <w:rFonts w:eastAsia="Calibri"/>
          <w:bCs/>
          <w:szCs w:val="28"/>
          <w:lang w:eastAsia="en-US"/>
        </w:rPr>
        <w:t xml:space="preserve"> обслуживающего и технического персонала аппарата управления органов власти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оритет бюджетной политики в сфере расходов – инвестиции в человеческий капитал, предоставление качественных и конкурентных государственных услуг на основе целей и задач, определенных указами Президента Российской Федерации и Стратегией социально-экономического развития Ростовской области на период до 2020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ъем расходов на финансовое обеспечение выполнения функций органов местного самоуправления Заветинского сельского поселения (далее – органы власти) запланирован в 2018 году в объеме 6 989,7 тыс. рублей и на плановый период 2019 и 2020 годов в сумме 7 268,1 тыс. рублей и  7 312,6 тыс. рублей соответственн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органами власти включены в  бюджете Заветинского сельского поселения в соответствии с лимитами потребления топливно-энергетических и иных коммунальных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>
          <w:szCs w:val="28"/>
          <w:highlight w:val="yellow"/>
        </w:rPr>
      </w:pPr>
      <w:r>
        <w:rPr>
          <w:b/>
          <w:szCs w:val="28"/>
        </w:rPr>
        <w:t xml:space="preserve">бюджета Заветинского сельского поселения Заветинского района на 2018-2020 годы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ринятыми в 2013 году изменениями в Бюджетный кодекс проект решения Собрания депутатов бюджета Заветинского сельского поселения Заветинского района  на 2018 год  и плановый период 2019-2020 годов сформирован в программной структуре расходов на основе утвержденной Администрацией Заветинского сельского поселения 6 муниципальными программами Заветинского сельского поселения 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принятых муниципальных программ Заветинского сельского поселения предусмотрено в 2018 году 14 739,2 тыс. рублей на плановый период  2019  и 2020 годов в сумме 12 541,4 тыс. рублей и 11 858,5 тыс. рублей соответственно</w:t>
      </w:r>
      <w:r>
        <w:rPr/>
        <w:t>.</w:t>
      </w:r>
      <w:r>
        <w:rPr>
          <w:szCs w:val="28"/>
        </w:rPr>
        <w:t xml:space="preserve"> В 2018 году в программах сосредоточено 97,7 процентов расходов бюджета поселения на плановый период 2019 и 2020 годов 97,1 процентов и 96,9 тыс. рублей соответственно</w:t>
      </w:r>
      <w:r>
        <w:rPr/>
        <w:t>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зработанные муниципальные программы будут направлены на развитие коммунальной инфраструктуры, благоустройство и обеспечение населения Заветинского сельского поселения, связью и телекоммуникациями, развитие спорт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126"/>
        <w:gridCol w:w="1985"/>
        <w:gridCol w:w="1843"/>
      </w:tblGrid>
      <w:tr>
        <w:trPr>
          <w:tblHeader w:val="true"/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Наименование </w:t>
            </w:r>
            <w:r>
              <w:rPr>
                <w:szCs w:val="28"/>
              </w:rPr>
              <w:t>муниципальн</w:t>
            </w:r>
            <w:r>
              <w:rPr>
                <w:bCs/>
                <w:szCs w:val="28"/>
              </w:rPr>
              <w:t>ой программы 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4 73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2 5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1 858,5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 на территории 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5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лагоустройство территории 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1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6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928,2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Развитие физической культуры и спорта на территории 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Муниципальная 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9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2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323,6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  <w:r>
              <w:rPr>
                <w:bCs/>
                <w:szCs w:val="28"/>
              </w:rPr>
              <w:t>Обеспечение качественными жилищно-коммунальными услугами населения 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2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  <w:r>
              <w:rPr>
                <w:bCs/>
                <w:szCs w:val="28"/>
              </w:rPr>
              <w:t>Формирование современной городской среды на территории Завет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1,6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Защита населения и территории от чрезвычай</w:t>
        <w:softHyphen/>
        <w:t>ных ситуаций, обеспечение пожарной безопасности и безопасности людей на водных объектах на территории Заветинского сельского поселения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Защита населения и территории от чрезвычай</w:t>
        <w:softHyphen/>
        <w:t>ных ситуаций, обеспечение пожарной безопасности и безопасности людей на водных объектах на территории Заветинского сельского поселения» является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казанной цели обеспечивается решением следующих </w:t>
      </w:r>
      <w:r>
        <w:rPr>
          <w:i/>
          <w:szCs w:val="28"/>
        </w:rPr>
        <w:t>задач</w:t>
      </w:r>
      <w:r>
        <w:rPr>
          <w:szCs w:val="28"/>
        </w:rPr>
        <w:t xml:space="preserve">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оздание и обеспечение современной эффективной системы вызова экстренных оперативных служб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ходы бюджета сельского поселения в 2018-2020 году на реализацию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Заветинского сельского поселения «Защита населения и территории от чрезвычай</w:t>
        <w:softHyphen/>
        <w:t>ных ситуаций, обеспечение пожарной безопасности и безопасности людей на водных объектах на территории Заветинского сельского поселения» представлены в таблице.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560"/>
        <w:gridCol w:w="1560"/>
        <w:gridCol w:w="1560"/>
      </w:tblGrid>
      <w:tr>
        <w:trPr>
          <w:tblHeader w:val="true"/>
          <w:trHeight w:val="321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В проекте бюджета </w:t>
      </w:r>
      <w:r>
        <w:rPr>
          <w:szCs w:val="28"/>
        </w:rPr>
        <w:t>Заветинского сельского поселения</w:t>
      </w:r>
      <w:r>
        <w:rPr>
          <w:spacing w:val="-1"/>
          <w:szCs w:val="28"/>
        </w:rPr>
        <w:t xml:space="preserve"> на 2018 год  и на плановый период 2019 - 2020 годов соответственно предусмотрены бюджетные ассигнования на реализацию муниципальной</w:t>
      </w:r>
      <w:r>
        <w:rPr>
          <w:szCs w:val="28"/>
        </w:rPr>
        <w:t xml:space="preserve"> программы Заветин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 на территории Заветинского сельского поселения» </w:t>
      </w:r>
      <w:r>
        <w:rPr>
          <w:spacing w:val="-1"/>
          <w:szCs w:val="28"/>
        </w:rPr>
        <w:t xml:space="preserve"> – 200,0 тыс. рублей и на 2019- 210,0 тыс. рублей и на 2020 по 220,0 тыс. рублей соответственно.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«Благоустройство Заветинского сельского поселения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41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Целям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</w:t>
      </w:r>
      <w:r>
        <w:rPr>
          <w:kern w:val="2"/>
          <w:szCs w:val="28"/>
        </w:rPr>
        <w:t>Благоустройство территории Заветинского сельского поселения</w:t>
      </w:r>
      <w:r>
        <w:rPr>
          <w:szCs w:val="28"/>
        </w:rPr>
        <w:t>» являются:</w:t>
      </w:r>
      <w:r>
        <w:rPr>
          <w:kern w:val="2"/>
          <w:szCs w:val="28"/>
        </w:rPr>
        <w:t xml:space="preserve"> </w:t>
      </w:r>
    </w:p>
    <w:p>
      <w:pPr>
        <w:pStyle w:val="Normal"/>
        <w:widowControl w:val="false"/>
        <w:spacing w:lineRule="exact" w:line="341"/>
        <w:rPr/>
      </w:pPr>
      <w:r>
        <w:rPr>
          <w:kern w:val="2"/>
          <w:szCs w:val="28"/>
        </w:rPr>
        <w:t>Комплексное решение проблем  благоустройства, обеспечение и улучшение внешнего вида территории Заветинского сельского поселения,</w:t>
      </w:r>
      <w:r>
        <w:rPr>
          <w:rFonts w:eastAsia="Calibri"/>
          <w:szCs w:val="28"/>
          <w:lang w:eastAsia="en-US"/>
        </w:rPr>
        <w:t xml:space="preserve"> организация освещения улиц,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организация благоустройства территории поселения, организация прочих мероприятий по благоустройству поселения, улучшение санитарно-эпидемиологического состояния территори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ля достижения цели необходимо решить следующие задач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рганизация освещения улиц до нормативных требов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рганизация прочих мероприятий по благоустройству поселения, улучшение санитарно-эпидемиологического состояния территор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овышение уровня благоустройства территории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ациональное и эффективное использование средств местного бюдж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асходы бюджета Заветинского сельского поселения в 2018-2020 годах по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</w:t>
      </w:r>
      <w:r>
        <w:rPr>
          <w:kern w:val="2"/>
          <w:szCs w:val="28"/>
        </w:rPr>
        <w:t>Благоустройство территории Заветинского сельского поселения</w:t>
      </w:r>
      <w:r>
        <w:rPr>
          <w:szCs w:val="28"/>
        </w:rPr>
        <w:t>»  представлены в таблице.</w:t>
      </w:r>
    </w:p>
    <w:p>
      <w:pPr>
        <w:pStyle w:val="Normal"/>
        <w:ind w:firstLine="72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3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6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928,2</w:t>
            </w:r>
          </w:p>
        </w:tc>
      </w:tr>
      <w:tr>
        <w:trPr>
          <w:trHeight w:val="2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1,4</w:t>
            </w:r>
          </w:p>
        </w:tc>
      </w:tr>
      <w:tr>
        <w:trPr>
          <w:trHeight w:val="21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21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Организация утилизации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21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>
                <w:kern w:val="2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рочие мероприятия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,8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В проекте бюджета </w:t>
      </w:r>
      <w:r>
        <w:rPr>
          <w:szCs w:val="28"/>
        </w:rPr>
        <w:t>Заветинского сельского поселения</w:t>
      </w:r>
      <w:r>
        <w:rPr>
          <w:spacing w:val="-1"/>
          <w:szCs w:val="28"/>
        </w:rPr>
        <w:t xml:space="preserve"> на 2018 год предусмотрены бюджетные ассигнования на реализацию муниципальной</w:t>
      </w:r>
      <w:r>
        <w:rPr>
          <w:szCs w:val="28"/>
        </w:rPr>
        <w:t xml:space="preserve"> программы «</w:t>
      </w:r>
      <w:r>
        <w:rPr>
          <w:kern w:val="2"/>
          <w:szCs w:val="28"/>
        </w:rPr>
        <w:t>Благоустройство территории Заветинского сельского поселения</w:t>
      </w:r>
      <w:r>
        <w:rPr>
          <w:szCs w:val="28"/>
        </w:rPr>
        <w:t>»</w:t>
      </w:r>
      <w:r>
        <w:rPr>
          <w:spacing w:val="-1"/>
          <w:szCs w:val="28"/>
        </w:rPr>
        <w:t xml:space="preserve">–   </w:t>
      </w:r>
      <w:r>
        <w:rPr>
          <w:bCs/>
          <w:szCs w:val="28"/>
        </w:rPr>
        <w:t xml:space="preserve">7 169,0 </w:t>
      </w:r>
      <w:r>
        <w:rPr>
          <w:spacing w:val="-1"/>
          <w:szCs w:val="28"/>
        </w:rPr>
        <w:t>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 xml:space="preserve">рублей и на плановый период 2019-2020 в сумме </w:t>
      </w:r>
      <w:r>
        <w:rPr>
          <w:bCs/>
          <w:szCs w:val="28"/>
        </w:rPr>
        <w:t>4 670,8</w:t>
      </w:r>
      <w:r>
        <w:rPr>
          <w:spacing w:val="-1"/>
          <w:szCs w:val="28"/>
        </w:rPr>
        <w:t xml:space="preserve"> тыс. рублей и </w:t>
      </w:r>
      <w:r>
        <w:rPr>
          <w:bCs/>
          <w:szCs w:val="28"/>
        </w:rPr>
        <w:t xml:space="preserve">3 928,2 </w:t>
      </w:r>
      <w:r>
        <w:rPr>
          <w:spacing w:val="-1"/>
          <w:szCs w:val="28"/>
        </w:rPr>
        <w:t>тыс. рублей соответственно.</w:t>
      </w:r>
    </w:p>
    <w:p>
      <w:pPr>
        <w:pStyle w:val="Normal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н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территории Заветинского сельского поселения»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Целям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Развитие физической культуры и спор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Заветинского сельского поселения» 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здание условий, обеспечивающих возможность гражданам Заветинского сельского поселения систематически заниматься физической культурой и массовым спортом и вести здоровый образ жизн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здание условий и проведение на высоком организационном уровне районных и областных соревновани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казанных целей обеспечивается решением следующих задач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мотивации граждан  к регулярным занятиям физической культурой и спортом и ведению здорового образа жизн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асходы бюджета сельского поселения в 2018-2020 годы на </w:t>
      </w:r>
      <w:r>
        <w:rPr>
          <w:spacing w:val="-1"/>
          <w:szCs w:val="28"/>
        </w:rPr>
        <w:t>муниципальн</w:t>
      </w:r>
      <w:r>
        <w:rPr>
          <w:szCs w:val="28"/>
        </w:rPr>
        <w:t>ую программу «Развитие физической культуры и спор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Заветинского сельского поселения»  представлены в таблице.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985"/>
        <w:gridCol w:w="1985"/>
        <w:gridCol w:w="1985"/>
      </w:tblGrid>
      <w:tr>
        <w:trPr>
          <w:tblHeader w:val="true"/>
          <w:trHeight w:val="32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 в  Заветинском сельском посе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В проекте бюджета </w:t>
      </w:r>
      <w:r>
        <w:rPr>
          <w:szCs w:val="28"/>
        </w:rPr>
        <w:t>Заветинского сельского поселения</w:t>
      </w:r>
      <w:r>
        <w:rPr>
          <w:spacing w:val="-1"/>
          <w:szCs w:val="28"/>
        </w:rPr>
        <w:t xml:space="preserve"> на 2018 год предусмотрены бюджетные ассигнования на реализацию муниципальной программы</w:t>
      </w:r>
      <w:r>
        <w:rPr>
          <w:color w:val="FF0000"/>
          <w:spacing w:val="-1"/>
          <w:szCs w:val="28"/>
        </w:rPr>
        <w:t xml:space="preserve"> </w:t>
      </w:r>
      <w:r>
        <w:rPr>
          <w:szCs w:val="28"/>
        </w:rPr>
        <w:t>«Развитие физической культуры и спор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территории Заветинского сельского поселения» </w:t>
      </w:r>
      <w:r>
        <w:rPr>
          <w:spacing w:val="-1"/>
          <w:szCs w:val="28"/>
        </w:rPr>
        <w:t>25,0 тыс. рублей и на плановый период 2019-2020 годов в сумме 30,0 тыс. рублей и 35,0 тыс. рублей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реализаци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предусматриваются объемы бюджетных ассигнований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изическое воспитание населения Заветин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Заветинского сельского поселения в  районных, региональных и зональных областных соревнованиях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Default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Муниципальная</w:t>
      </w:r>
      <w:r>
        <w:rPr>
          <w:b/>
          <w:bCs/>
          <w:color w:val="000000"/>
          <w:sz w:val="28"/>
          <w:szCs w:val="28"/>
        </w:rPr>
        <w:t xml:space="preserve"> политик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муниципальной  программы «Муниципальной</w:t>
      </w:r>
      <w:r>
        <w:rPr>
          <w:bCs/>
          <w:szCs w:val="28"/>
        </w:rPr>
        <w:t xml:space="preserve"> политика</w:t>
      </w:r>
      <w:r>
        <w:rPr>
          <w:szCs w:val="28"/>
        </w:rPr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витие муниципального управления и муниципальной службы в Заветинском сельском поселении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асходы бюджета Заветинского сельского поселения в 2018-2020 годах на муниципальную  программу «Муниципальная</w:t>
      </w:r>
      <w:r>
        <w:rPr>
          <w:bCs/>
          <w:szCs w:val="28"/>
        </w:rPr>
        <w:t xml:space="preserve"> политика</w:t>
      </w:r>
      <w:r>
        <w:rPr>
          <w:szCs w:val="28"/>
        </w:rPr>
        <w:t>»  представлены в таблице.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127"/>
        <w:gridCol w:w="2127"/>
        <w:gridCol w:w="2127"/>
      </w:tblGrid>
      <w:tr>
        <w:trPr>
          <w:tblHeader w:val="true"/>
          <w:trHeight w:val="3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98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27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323,6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беспечение реализации муниципальной  программы </w:t>
            </w:r>
            <w:r>
              <w:rPr>
                <w:szCs w:val="28"/>
              </w:rPr>
              <w:t xml:space="preserve">Заветинского сельского поселения </w:t>
            </w:r>
            <w:r>
              <w:rPr>
                <w:color w:val="000000"/>
                <w:szCs w:val="28"/>
              </w:rPr>
              <w:t>«Муниципальная политика»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98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27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323,6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 данной программе предусмотрены расходы на обеспечение функций органов местного самоуправления Заветинского сельского поселения.</w:t>
      </w:r>
    </w:p>
    <w:p>
      <w:pPr>
        <w:pStyle w:val="Normal"/>
        <w:autoSpaceDE w:val="false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ы бюджетных ассигновани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 Заветинского сельского поселения на 2018 год и плановый период 2019 - 2020 годов по разделу «Общегосударственные вопросы» предусмотрены бюджетные ассигнования в 2018 году – 6989,7 тыс. рублей  и на 2019-2020 годы 7268,1 тыс. рублей и 7312,6 тыс. рублей соответственно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сходные обязательства </w:t>
      </w:r>
      <w:r>
        <w:rPr>
          <w:rFonts w:eastAsia="Calibri"/>
          <w:szCs w:val="28"/>
          <w:lang w:eastAsia="en-US"/>
        </w:rPr>
        <w:t>Заветинского сельского поселения</w:t>
      </w:r>
      <w:r>
        <w:rPr>
          <w:szCs w:val="28"/>
        </w:rPr>
        <w:t xml:space="preserve"> по обеспечению деятельности аппарата Администрации </w:t>
      </w:r>
      <w:r>
        <w:rPr>
          <w:rFonts w:eastAsia="Calibri"/>
          <w:szCs w:val="28"/>
          <w:lang w:eastAsia="en-US"/>
        </w:rPr>
        <w:t>Заветинского сельского поселения</w:t>
      </w:r>
      <w:r>
        <w:rPr>
          <w:szCs w:val="28"/>
        </w:rPr>
        <w:t xml:space="preserve"> опреде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Уставом </w:t>
      </w:r>
      <w:r>
        <w:rPr>
          <w:rFonts w:eastAsia="Calibri"/>
          <w:szCs w:val="28"/>
          <w:lang w:eastAsia="en-US"/>
        </w:rPr>
        <w:t>Заветинского сельского поселения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Заветинского сельского поселения на 2018 год и плановый период 2019-2020 годов по разделу «Национальная оборона» предусмотрены бюджетные ассигнования в 2018 – 173,3 тыс. рублей, в 2019 году – 173,3 тыс.рублей, в 2020 годах – 0,0 тыс.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данному разделу  учтены бюджетные ассигнования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В проекте бюджета Заветинского сельского поселения на 2018 год и плановый период 2019-2020 годов по разделу «Национальная безопасность и правоохранительная деятельность» предусмотрены бюджетные ассигнования в 2018 году – 200,0 тыс. рублей и на плановый период 2019-2020 годов в сумме 210,0 тыс. рублей и 220,0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Бюджетные ассигнования предусмотрены на   защиту населения и территории от чрезвычайных ситуаций природного и техногенного характера.   </w:t>
      </w:r>
    </w:p>
    <w:p>
      <w:pPr>
        <w:pStyle w:val="Normal"/>
        <w:ind w:firstLine="709"/>
        <w:jc w:val="both"/>
        <w:rPr>
          <w:rFonts w:eastAsia="Calibri"/>
          <w:color w:val="FF0000"/>
          <w:spacing w:val="-1"/>
          <w:szCs w:val="28"/>
          <w:lang w:eastAsia="en-US"/>
        </w:rPr>
      </w:pPr>
      <w:r>
        <w:rPr>
          <w:rFonts w:eastAsia="Calibri"/>
          <w:color w:val="FF0000"/>
          <w:spacing w:val="-1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Заветинского сельского поселения на 2018 год и плановый период 2019-2020 годов   по разделу «Жилищно-коммунальное хозяйство» предусмотрены бюджетные ассигнования в 2018 году – 7524,4 тыс. рублей и на плановый период 2019-2020 годов в сумме 5033,4 тыс. рублей и 4291,0 тыс. рублей соответственно.</w:t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</w:t>
      </w:r>
    </w:p>
    <w:p>
      <w:pPr>
        <w:pStyle w:val="Normal"/>
        <w:ind w:firstLine="5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 «Благоустройство»</w:t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Бюджетные ассигнования по данному направлению запланированы  </w:t>
      </w:r>
      <w:r>
        <w:rPr>
          <w:rFonts w:eastAsia="Calibri"/>
          <w:szCs w:val="28"/>
          <w:lang w:eastAsia="en-US"/>
        </w:rPr>
        <w:t xml:space="preserve">в 2018 году – 7513,6 тыс. и на плановый период 2019-2020 годов в сумме 5022,4 тыс. рублей и 4279,8 тыс. рублей соответственно, </w:t>
      </w:r>
      <w:r>
        <w:rPr>
          <w:szCs w:val="28"/>
        </w:rPr>
        <w:t xml:space="preserve">на </w:t>
      </w:r>
      <w:r>
        <w:rPr>
          <w:kern w:val="2"/>
          <w:szCs w:val="28"/>
        </w:rPr>
        <w:t>решение проблем  благоустройства, обеспечение и улучшение внешнего вида территории Заветинского сельского поселения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i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color w:val="FF0000"/>
          <w:szCs w:val="28"/>
          <w:lang w:eastAsia="en-US"/>
        </w:rPr>
      </w:pPr>
      <w:r>
        <w:rPr>
          <w:b/>
          <w:bCs/>
          <w:color w:val="FF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Заветинского сельского поселения на 2018 год по разделу «Физическая культура и спорт» предусмотрены бюджетные ассигнования в 2018 году 25,0 тыс. рублей и на плановый период 2019-2020 годов в сумме 30,0 тыс. рублей и 35,0 тыс. рублей соответственно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color w:val="FF0000"/>
          <w:szCs w:val="28"/>
          <w:lang w:eastAsia="en-US"/>
        </w:rPr>
      </w:pPr>
      <w:r>
        <w:rPr>
          <w:rFonts w:eastAsia="Calibri"/>
          <w:b/>
          <w:bCs/>
          <w:color w:val="FF0000"/>
          <w:szCs w:val="28"/>
          <w:lang w:eastAsia="en-US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i/>
          <w:szCs w:val="28"/>
        </w:rPr>
        <w:t xml:space="preserve">                                     </w:t>
      </w:r>
      <w:r>
        <w:rPr>
          <w:b/>
          <w:i/>
          <w:szCs w:val="28"/>
        </w:rPr>
        <w:t>Подраздел  «Массовый спор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едусмотрены ассигнования  на физическое воспитание населения </w:t>
      </w:r>
      <w:r>
        <w:rPr>
          <w:rFonts w:eastAsia="Calibri"/>
          <w:szCs w:val="28"/>
          <w:lang w:eastAsia="en-US"/>
        </w:rPr>
        <w:t>Заветинского сельского поселения</w:t>
      </w:r>
      <w:r>
        <w:rPr>
          <w:szCs w:val="28"/>
        </w:rPr>
        <w:t xml:space="preserve">,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</w:t>
      </w:r>
      <w:r>
        <w:rPr>
          <w:rFonts w:eastAsia="Calibri"/>
          <w:szCs w:val="28"/>
          <w:lang w:eastAsia="en-US"/>
        </w:rPr>
        <w:t>Заветинского сельского поселения</w:t>
      </w:r>
      <w:r>
        <w:rPr>
          <w:szCs w:val="28"/>
        </w:rPr>
        <w:t xml:space="preserve"> в  районных, региональных и зональных областных соревнованиях </w:t>
      </w:r>
      <w:r>
        <w:rPr>
          <w:rFonts w:eastAsia="Calibri"/>
          <w:szCs w:val="28"/>
          <w:lang w:eastAsia="en-US"/>
        </w:rPr>
        <w:t>в 2018-2020 годах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Заведующий сектором экономики и финансов                       Е.И. Михайлова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Красная строка 2 Знак"/>
    <w:basedOn w:val="Style8"/>
    <w:qFormat/>
    <w:rPr>
      <w:sz w:val="24"/>
      <w:szCs w:val="24"/>
      <w:lang w:val="ru-RU" w:bidi="ar-SA"/>
    </w:rPr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 Знак1"/>
    <w:basedOn w:val="Style8"/>
    <w:qFormat/>
    <w:rPr>
      <w:sz w:val="28"/>
    </w:rPr>
  </w:style>
  <w:style w:type="character" w:styleId="22">
    <w:name w:val="Основной текст Знак2"/>
    <w:qFormat/>
    <w:rPr>
      <w:sz w:val="28"/>
      <w:lang w:val="ru-RU" w:bidi="ar-SA"/>
    </w:rPr>
  </w:style>
  <w:style w:type="character" w:styleId="12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ascii="Arial" w:hAnsi="Arial" w:cs="Arial"/>
      <w:b/>
      <w:i/>
      <w:sz w:val="22"/>
    </w:rPr>
  </w:style>
  <w:style w:type="character" w:styleId="31">
    <w:name w:val="Основной текст 3 Знак"/>
    <w:basedOn w:val="Style8"/>
    <w:qFormat/>
    <w:rPr>
      <w:rFonts w:eastAsia="Calibri"/>
      <w:sz w:val="16"/>
      <w:szCs w:val="16"/>
    </w:rPr>
  </w:style>
  <w:style w:type="character" w:styleId="Zag11">
    <w:name w:val="Zag_11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8"/>
    </w:rPr>
  </w:style>
  <w:style w:type="character" w:styleId="23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8"/>
    <w:qFormat/>
    <w:rPr/>
  </w:style>
  <w:style w:type="character" w:styleId="Style17">
    <w:name w:val="Схема документа Знак"/>
    <w:basedOn w:val="Style8"/>
    <w:qFormat/>
    <w:rPr>
      <w:rFonts w:ascii="Tahoma" w:hAnsi="Tahoma" w:cs="Tahoma"/>
      <w:shd w:fill="000080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Название Знак"/>
    <w:basedOn w:val="Style8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shd w:fill="FFFFFF" w:val="clear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3:00Z</dcterms:created>
  <dc:creator>Гапон</dc:creator>
  <dc:description/>
  <cp:keywords/>
  <dc:language>en-US</dc:language>
  <cp:lastModifiedBy>Пользователь</cp:lastModifiedBy>
  <cp:lastPrinted>2011-10-26T18:16:00Z</cp:lastPrinted>
  <dcterms:modified xsi:type="dcterms:W3CDTF">2017-11-23T08:07:00Z</dcterms:modified>
  <cp:revision>154</cp:revision>
  <dc:subject/>
  <dc:title>Пояснительная записка</dc:title>
</cp:coreProperties>
</file>