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0"/>
      </w:tblGrid>
      <w:tr>
        <w:trPr/>
        <w:tc>
          <w:tcPr>
            <w:tcW w:w="47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5580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Собрания  депутатов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Заветинского сельского  поселен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«О бюджете Заветинского сельского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Заветинского район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на 2018 год и на плановый пери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и 2020 годов»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08" w:hanging="0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 предоставляемые бюджету Заветинского сельского поселения из бюджета Заветинского района на 2018 год и на плановый период 2019 и 2020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/>
        <w:t>(тыс.рублей)</w:t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  <w:gridCol w:w="1276"/>
        <w:gridCol w:w="1559"/>
        <w:gridCol w:w="1418"/>
      </w:tblGrid>
      <w:tr>
        <w:trPr>
          <w:trHeight w:val="449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449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7</w:t>
            </w:r>
          </w:p>
        </w:tc>
      </w:tr>
      <w:tr>
        <w:trPr>
          <w:trHeight w:val="94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утилизации и переработки бытовых и промышлен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958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ализацию мероприятий по благоустройству общественных территорий Рост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9</w:t>
            </w:r>
          </w:p>
        </w:tc>
      </w:tr>
      <w:tr>
        <w:trPr>
          <w:trHeight w:val="134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ализацию мероприятий по благоустройству дворовых территорий многоквартирных домов муниципальных образований Рост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0:03:00Z</dcterms:created>
  <dc:creator>***</dc:creator>
  <dc:description/>
  <cp:keywords/>
  <dc:language>en-US</dc:language>
  <cp:lastModifiedBy>Пользователь</cp:lastModifiedBy>
  <dcterms:modified xsi:type="dcterms:W3CDTF">2017-11-22T09:51:00Z</dcterms:modified>
  <cp:revision>9</cp:revision>
  <dc:subject/>
  <dc:title/>
</cp:coreProperties>
</file>