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3348"/>
        <w:gridCol w:w="52"/>
        <w:gridCol w:w="1559"/>
        <w:gridCol w:w="1559"/>
        <w:gridCol w:w="1418"/>
        <w:gridCol w:w="66"/>
      </w:tblGrid>
      <w:tr>
        <w:trPr>
          <w:trHeight w:val="343" w:hRule="atLeast"/>
        </w:trPr>
        <w:tc>
          <w:tcPr>
            <w:tcW w:w="5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брания депутатов Заветинского сельского поселения «О бюджете Заветинского сельского поселения Заветинского района на 2018 год и на 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и 2020 годов»</w:t>
            </w:r>
          </w:p>
        </w:tc>
      </w:tr>
      <w:tr>
        <w:trPr>
          <w:trHeight w:val="1441" w:hRule="atLeast"/>
        </w:trPr>
        <w:tc>
          <w:tcPr>
            <w:tcW w:w="1014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 поступлений доходов  бюджета Заветинского сельского поселения Заветинского района </w:t>
            </w:r>
            <w:r>
              <w:rPr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92,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62,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3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0,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3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0,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3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0,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1000 11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3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0,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1000 11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1,7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2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1000 11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,7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73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4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1000 11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,7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1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,7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9,4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39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1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4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1,6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1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1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73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5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5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9000 00 0000 12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9040 00 0000 12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39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9045 10 0000 12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00 02 0000 14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40 02 0000 14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09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48,4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73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09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48,4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1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7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89,5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1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7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89,5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1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7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89,5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39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1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73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1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73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1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73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1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1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1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,7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14 00 0000 151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14 10 0000 151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1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,7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1 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,7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1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40,5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02:00Z</dcterms:created>
  <dc:creator>***</dc:creator>
  <dc:description/>
  <cp:keywords/>
  <dc:language>en-US</dc:language>
  <cp:lastModifiedBy>Пользователь</cp:lastModifiedBy>
  <dcterms:modified xsi:type="dcterms:W3CDTF">2017-11-29T10:32:00Z</dcterms:modified>
  <cp:revision>38</cp:revision>
  <dc:subject/>
  <dc:title/>
</cp:coreProperties>
</file>