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351"/>
      </w:tblGrid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580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Собрания  депутатов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Заветинского сельского  поселен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«О бюджете Заветинского сельского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Заветинского район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на 2018 год и на плановый период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и 2020 годов»</w:t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5580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ы  распределения  доходов в бюджет Заветинск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еления Заветинского района </w:t>
      </w:r>
      <w:r>
        <w:rPr>
          <w:color w:val="000000"/>
          <w:sz w:val="28"/>
          <w:szCs w:val="28"/>
        </w:rPr>
        <w:t>на 2018 год и на плановый период 2019 и 2020 годов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в процентах)</w:t>
      </w:r>
    </w:p>
    <w:tbl>
      <w:tblPr>
        <w:tblW w:w="104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4"/>
        <w:gridCol w:w="6017"/>
        <w:gridCol w:w="1478"/>
      </w:tblGrid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9 00000 00 0000 000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11 00000 00 0000 000 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от использования имущества, находящегося в государственной и       </w:t>
              <w:br/>
              <w:t>муниципальной собственност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5025 10 0000 120 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87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5035 10 0000 120 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7015 10 0000 120 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 поселениям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9035 10 0000 120 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эксплуатации и использования имущества автомобильных доро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 поселени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9045 10 0000 120 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 12 00000 00 0000 000 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тежи при пользовании природными ресурсами  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2 05050 10 0000 120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собственности сельских поселени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3 00000 00 0000 000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3 02995 10 0000 130 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 14 00000 00 0000 000 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от продажи материальных и нематериальных активов                    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1050 10 0000 410 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2053 10 0000 410 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2053 10 0000 440 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3050 10 0000 410 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от распоряжения и реализации </w:t>
              <w:br/>
              <w:t xml:space="preserve">конфискованного и иного имущества,     </w:t>
              <w:br/>
              <w:t xml:space="preserve">обращенного в доходы 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 (в части реализации основных средств  по указанному имуществу)              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3050 10 0000 440 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от распоряжения и реализации </w:t>
              <w:br/>
              <w:t xml:space="preserve">конфискованного и иного имущества,     </w:t>
              <w:br/>
              <w:t xml:space="preserve">обращенного в доходы 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 (в части реализации материальных запасов по указанному имуществу)      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4050 10 0000 420 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9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16 00000 00 0000 000 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трафы, санкции, возмещение ущерба    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8050 10 0000 140 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 бюджетов 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)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6 23052 10 0000 140 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лесного законодательства на лесных участках, находящихся в собственности  сельских поселени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17 00000 00 0000 000 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7 01050 10 0000 180 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 сельских поселени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7 05050 10 0000 180 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 сельских поселени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71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 сельских поселений на выравнивание  бюджетной обеспеченност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1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 сельских поселени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первичного воинского  учета на территориях, где отсутствуют военные комиссариаты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 сельских поселени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 бюджетам  сельских поселений из бюджетов  муниципальных районов на осуществление   части полномочий по решению вопросов  местного значения в соответствии с заключенными соглашениям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5160 10 0000 151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 трансферты,  передаваемые  бюджетам  сельских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 сельских поселени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90054 10 0000 151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 сельских поселений от бюджетов муниципальных районов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 сельских поселени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10 0000 151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34:00Z</dcterms:created>
  <dc:creator>***</dc:creator>
  <dc:description/>
  <cp:keywords/>
  <dc:language>en-US</dc:language>
  <cp:lastModifiedBy>Пользователь</cp:lastModifiedBy>
  <cp:lastPrinted>2016-12-02T11:55:00Z</cp:lastPrinted>
  <dcterms:modified xsi:type="dcterms:W3CDTF">2017-11-22T06:54:00Z</dcterms:modified>
  <cp:revision>10</cp:revision>
  <dc:subject/>
  <dc:title/>
</cp:coreProperties>
</file>