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8046720" cy="2453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6720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07"/>
                              <w:gridCol w:w="792"/>
                              <w:gridCol w:w="5637"/>
                              <w:gridCol w:w="5836"/>
                            </w:tblGrid>
                            <w:tr>
                              <w:trPr>
                                <w:trHeight w:val="1357" w:hRule="atLeast"/>
                                <w:cantSplit w:val="true"/>
                              </w:trPr>
                              <w:tc>
                                <w:tcPr>
                                  <w:tcW w:w="407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62" w:leader="none"/>
                                      <w:tab w:val="left" w:pos="5580" w:leader="none"/>
                                    </w:tabs>
                                    <w:ind w:left="-10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1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 Собрания 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ветинского сельского 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О бюджете  Заветинского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еления Заветин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2018 год и на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267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Распределение субвенций  бюджету  Заветинского сельского поселения Завети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из областного бюджета  на 2018 год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 на плановый период  2019 и 2020 год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19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(тыс. 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19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6pt;height:193.2pt;mso-wrap-distance-left:9pt;mso-wrap-distance-right:0pt;mso-wrap-distance-top:0pt;mso-wrap-distance-bottom:0pt;margin-top:0.05pt;mso-position-vertical-relative:text;margin-left:94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26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07"/>
                        <w:gridCol w:w="792"/>
                        <w:gridCol w:w="5637"/>
                        <w:gridCol w:w="5836"/>
                      </w:tblGrid>
                      <w:tr>
                        <w:trPr>
                          <w:trHeight w:val="1357" w:hRule="atLeast"/>
                          <w:cantSplit w:val="true"/>
                        </w:trPr>
                        <w:tc>
                          <w:tcPr>
                            <w:tcW w:w="407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2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3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62" w:leader="none"/>
                                <w:tab w:val="left" w:pos="5580" w:leader="none"/>
                              </w:tabs>
                              <w:ind w:left="-10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0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ешению  Собрания  депутатов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ветинского сельского  поселения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О бюджете  Заветинского сельского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еления Заветинского района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2018 год и на плановый пери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1267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Распределение субвенций  бюджету  Заветинского сельского поселения Заветинского района 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из областного бюджета  на 2018 год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 на плановый период  2019 и 2020 годов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19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7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(тыс. рублей)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19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7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3"/>
        <w:gridCol w:w="1028"/>
        <w:gridCol w:w="1047"/>
        <w:gridCol w:w="995"/>
        <w:gridCol w:w="1137"/>
        <w:gridCol w:w="2416"/>
        <w:gridCol w:w="925"/>
        <w:gridCol w:w="757"/>
        <w:gridCol w:w="1302"/>
        <w:gridCol w:w="995"/>
        <w:gridCol w:w="995"/>
        <w:gridCol w:w="995"/>
      </w:tblGrid>
      <w:tr>
        <w:trPr/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од классификации доходов бюджета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аименование расходов за счет субвенций из федерального бюджета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лассификация расходов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здел подразде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020 год</w:t>
            </w:r>
          </w:p>
        </w:tc>
      </w:tr>
      <w:tr>
        <w:trPr>
          <w:trHeight w:val="31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73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73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73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73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393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  первичного воинского учета на территориях, где отсутствуют военные комиссариат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02 35118 10 0000 15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  первичного воинского учета на территориях, где отсутствуют военные комиссариа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04 1 00 7207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511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FF0000"/>
              </w:rPr>
            </w:pPr>
            <w:r>
              <w:rPr/>
              <w:t>Субвенции сельским поселениям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02 30024 10 0000 15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04 1 00 72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723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48:00Z</dcterms:created>
  <dc:creator>***</dc:creator>
  <dc:description/>
  <cp:keywords/>
  <dc:language>en-US</dc:language>
  <cp:lastModifiedBy>Пользователь</cp:lastModifiedBy>
  <dcterms:modified xsi:type="dcterms:W3CDTF">2017-11-22T08:13:00Z</dcterms:modified>
  <cp:revision>12</cp:revision>
  <dc:subject/>
  <dc:title/>
</cp:coreProperties>
</file>