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риложение 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к решению  Собрания депутат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Заветин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«О бюджете    Заветинского сельского поселения на 2012 год и на плановый период                                     2013 и 2014 годов "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ефицита бюджета Заве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Завети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0" w:bottom="28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8:00Z</dcterms:created>
  <dc:creator>user</dc:creator>
  <dc:description/>
  <cp:keywords/>
  <dc:language>en-US</dc:language>
  <cp:lastModifiedBy>***</cp:lastModifiedBy>
  <dcterms:modified xsi:type="dcterms:W3CDTF">2011-12-24T08:11:00Z</dcterms:modified>
  <cp:revision>3</cp:revision>
  <dc:subject/>
  <dc:title/>
</cp:coreProperties>
</file>