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3147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firstLine="3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Заветинского     сельского   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Заветинского сельского поселения Заветинского района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2 год и на плановый период 2013 и 201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8.8pt;mso-wrap-distance-left:9pt;mso-wrap-distance-right:0pt;mso-wrap-distance-top:0pt;mso-wrap-distance-bottom:0pt;margin-top:6.8pt;mso-position-vertical-relative:text;margin-left:20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0" w:firstLine="3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6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Заветинского     сельского    посел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Заветинского сельского поселения Заветинского района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2 год и на плановый период 2013 и 201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5040"/>
      </w:tblGrid>
      <w:tr>
        <w:trPr>
          <w:trHeight w:val="1300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главных администраторов доходов бюджета Заветинского сельского поселения Заветинского района - органов местного самоуправления сельского поселения</w:t>
            </w:r>
          </w:p>
        </w:tc>
      </w:tr>
      <w:tr>
        <w:trPr>
          <w:trHeight w:val="8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72" w:hanging="7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trike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Заветинского сельского поселения</w:t>
            </w:r>
          </w:p>
        </w:tc>
      </w:tr>
      <w:tr>
        <w:trPr>
          <w:trHeight w:val="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2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3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4000 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1050 10 0000 12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3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 свободных средств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8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   от    размещения       сумм, аккумулируемых   в   ходе     проведения аукционов по продаже акций, 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(за исключением земельных участков муниципальных бюджетных и автономных учреждений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ых предприятий,         созданных поселения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 в доверительное управл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1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2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 10 0000 43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 в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202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возникшим до 1 января 2008 года)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 бюджетов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5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44:00Z</dcterms:created>
  <dc:creator>user</dc:creator>
  <dc:description/>
  <cp:keywords/>
  <dc:language>en-US</dc:language>
  <cp:lastModifiedBy>***</cp:lastModifiedBy>
  <dcterms:modified xsi:type="dcterms:W3CDTF">2011-12-24T08:10:00Z</dcterms:modified>
  <cp:revision>14</cp:revision>
  <dc:subject/>
  <dc:title>Приложение 6</dc:title>
</cp:coreProperties>
</file>