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Заветинского сельского 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О бюджете Заветин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Завет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на 2012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013 и 201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 распределения  доходов в бюджет Завети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Заветинского района на 2012 год и плановый период 2013 и 2014 годов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процентах)</w: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875"/>
        <w:gridCol w:w="1620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1050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33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8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1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интеллектуальной деятельности военного, специального и двой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, находящимися в собственности 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2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3 02995 10 0000 13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  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53 10 0000 4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поселений (в части реализации основных средств  по указанному имуществу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 поселений (в части реализации материальных запасов по указанному имуществу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платежи и сбор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5 02050 10 0000 1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 бюджетов поселени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0 10 0000 1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44:00Z</dcterms:created>
  <dc:creator>user</dc:creator>
  <dc:description/>
  <cp:keywords/>
  <dc:language>en-US</dc:language>
  <cp:lastModifiedBy>***</cp:lastModifiedBy>
  <dcterms:modified xsi:type="dcterms:W3CDTF">2011-12-24T08:09:00Z</dcterms:modified>
  <cp:revision>12</cp:revision>
  <dc:subject/>
  <dc:title>Приложение 5</dc:title>
</cp:coreProperties>
</file>