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 Собрания 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Завет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О бюджете Завет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селения Завети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на 2014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2015 и 2016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 распределения  доходов в бюджет Заветин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еления Заветинского района на 2014 год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в процентах)</w:t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5875"/>
        <w:gridCol w:w="1620"/>
      </w:tblGrid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1050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2033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87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208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701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</w:t>
              <w:br/>
              <w:t>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4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0000 00 0000 00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материальных и нематериальных активов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1050 10 0000 41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  посел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2053 10 0000 41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2053 10 0000 44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0000 00 0000 00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платежи и сбор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5 02050 10 0000 14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 бюджетов поселений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23050 10 0000 14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0000 00 0000 00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1050 10 0000 18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 трансферты,  передаваемые 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,  передаваемые  бюджетам поселений из  бюджетов  муниципальных районов  на осуществление   части   полномочий   по   решению вопросов  местного  значения  в  соответствии   с заключенными соглаш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21:00Z</dcterms:created>
  <dc:creator>***</dc:creator>
  <dc:description/>
  <cp:keywords/>
  <dc:language>en-US</dc:language>
  <cp:lastModifiedBy>Пользователь</cp:lastModifiedBy>
  <cp:lastPrinted>2013-11-07T20:59:00Z</cp:lastPrinted>
  <dcterms:modified xsi:type="dcterms:W3CDTF">2013-12-26T09:27:00Z</dcterms:modified>
  <cp:revision>11</cp:revision>
  <dc:subject/>
  <dc:title/>
</cp:coreProperties>
</file>