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3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тинского сель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Заветинского сель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тинского района на 2014 год 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на плановый  период 2015 и 201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емые бюджету Заветинского сельского поселения из бюджета Заветинского района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/>
        <w:t>(тыс.рублей)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5576"/>
      </w:tblGrid>
      <w:tr>
        <w:trPr>
          <w:trHeight w:val="13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утилизации и переработки бытовых и промышленных отходов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фонда софинансирования социальных расходов предоставляемых бюджетам посе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6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3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29:00Z</dcterms:created>
  <dc:creator>***</dc:creator>
  <dc:description/>
  <cp:keywords/>
  <dc:language>en-US</dc:language>
  <cp:lastModifiedBy>Пользователь</cp:lastModifiedBy>
  <dcterms:modified xsi:type="dcterms:W3CDTF">2013-11-27T13:57:00Z</dcterms:modified>
  <cp:revision>8</cp:revision>
  <dc:subject/>
  <dc:title/>
</cp:coreProperties>
</file>