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 Собрания 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Завет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«О проекте бюджета Завет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Заветинского                                                                                                                                                     района на 2016 г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 распределения  доходов в бюджет Завет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еления Заветинского района на 2016 год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</w:t>
      </w:r>
      <w:r>
        <w:rPr/>
        <w:t>(в процентах)</w:t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4"/>
        <w:gridCol w:w="5875"/>
        <w:gridCol w:w="1620"/>
      </w:tblGrid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      </w:t>
              <w:br/>
              <w:t>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1050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33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8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208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>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503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>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701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 </w:t>
            </w:r>
            <w:r>
              <w:rPr>
                <w:sz w:val="28"/>
                <w:szCs w:val="28"/>
              </w:rPr>
              <w:t xml:space="preserve">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1 09045 10 0000 1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материальных и нематериальных актив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1050 10 0000 41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 xml:space="preserve">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2053 10 0000 4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4 04050 10 0000 42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 xml:space="preserve">посел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>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2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платежи и сбор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5 02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 бюджетов 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 xml:space="preserve">поселени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собственности 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</w:t>
            </w:r>
            <w:r>
              <w:rPr>
                <w:sz w:val="28"/>
              </w:rPr>
              <w:t xml:space="preserve"> 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0000 00 0000 00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105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202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 трансферты,  передаваемые 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,  передаваемые  бюджетам поселений из  бюджетов  муниципальных районов  на осуществление   части   полномочий   по   решению вопросов  местного  значения  в  соответствии  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27:00Z</dcterms:created>
  <dc:creator>***</dc:creator>
  <dc:description/>
  <cp:keywords/>
  <dc:language>en-US</dc:language>
  <cp:lastModifiedBy>Пользователь</cp:lastModifiedBy>
  <cp:lastPrinted>2013-11-07T20:59:00Z</cp:lastPrinted>
  <dcterms:modified xsi:type="dcterms:W3CDTF">2015-12-23T07:47:00Z</dcterms:modified>
  <cp:revision>18</cp:revision>
  <dc:subject/>
  <dc:title/>
</cp:coreProperties>
</file>